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ОБРАЗЕЦ № </w:t>
      </w:r>
      <w:r>
        <w:rPr>
          <w:b/>
          <w:sz w:val="26"/>
          <w:szCs w:val="26"/>
          <w:lang w:val="ru-RU"/>
        </w:rPr>
        <w:t>9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чл. 47, ал.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от Закона за обществените поръч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., с адрес: гр./с. …………………., общ.. …………………….., обл. ……………………….., ул. …………………,  № ………, ет. ….., вх. ……….., ап. ………………, притежаващ л.к. № ……………, издадена на ……….…. г. от МВР -……………………………., в качеството си на 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...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Не съм  осъждан с влязла в сила присъда з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одкуп по чл. 301 - чл. 307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) престъпление против стопанството по чл. 219 - чл. 252 от Наказателния</w:t>
        <w:br/>
        <w:t>кодекс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2. Представляваният от мен участник ………………………………….. не е обявено в несъстоятелност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Представляваният от мен участник ………………………………..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…………… </w:t>
      </w:r>
      <w:r>
        <w:rPr>
          <w:sz w:val="26"/>
          <w:szCs w:val="26"/>
        </w:rPr>
        <w:t xml:space="preserve">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(……………………………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30:00Z</dcterms:modified>
  <cp:revision>14</cp:revision>
  <dc:subject/>
  <dc:title>ВЪТРЕШНИ ПРАВИЛА ЗА УПРАВЛЕНИЕ НА ПРОЕКТА</dc:title>
</cp:coreProperties>
</file>